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g – silnoproudá elektrotechnika včetně ochrany před bleskem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KNIHA SVÍTIDEL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ww.pardosa.cz 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grovaná střední škola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spěvková organiza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ová alej 3756/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3 Hodonín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g – silnoproudá elektrotechnika včetně ochrany před bleskem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TEPLENÍ BUDOVY A VÝMĚNA OKEN, ODLOUČENÉ PRACOVIŠT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LEMNICKÉHO 2 – PŘÍPRA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 02 JÍDELN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ú. Hodonín; 640417, p. č. st. 256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201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g – silnoproudá elektrotechnika včetně ochrany před bleskem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SOUPIS PRACÍ A DODÁVEK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ww.pardosa.cz 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grovaná střední škola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íspěvková organiza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ová alej 3756/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3 Hodonín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g – silnoproudá elektrotechnika včetně ochrany před bleskem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TEPLENÍ BUDOVY A VÝMĚNA OKEN, ODLOUČENÉ PRACOVIŠT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LEMNICKÉHO 2 – PŘÍPRA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 02 JÍDELN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ú. Hodonín; 640417, p. č. st. 256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201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BankGothic Md BT" w:hAnsi="BankGothic Md BT" w:cs="BankGothic Md BT"/>
        <w:color w:val="808080"/>
        <w:sz w:val="16"/>
        <w:szCs w:val="16"/>
      </w:rPr>
    </w:pPr>
    <w:r>
      <w:rPr>
        <w:rFonts w:cs="BankGothic Md BT" w:ascii="BankGothic Md BT" w:hAnsi="BankGothic Md BT"/>
        <w:color w:val="80808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Investor:</w:t>
      <w:tab/>
      <w:t xml:space="preserve">          Zhotovitel</w:t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Integrovaná střední škola Hodonín, příspěvková organizace</w:t>
      <w:tab/>
      <w:t xml:space="preserve">          PARDOSA – technik, s.r.o.</w:t>
      <w:tab/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Lipová alej 3756/21</w:t>
      <w:tab/>
      <w:t xml:space="preserve">          Hodonínská 672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695 03 Hodonín</w:t>
      <w:tab/>
      <w:tab/>
      <w:t xml:space="preserve">          696 03 Dubňany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ZATEPLENÍ BUDOVY A VÝMĚNA OKEN, ODLOUČENÉ PRACOVIŠTĚ JILEMNICKÉHO 2 – PŘÍPRAVA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SO 02 JÍDEL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80"/>
      <w:outlineLvl w:val="2"/>
    </w:pPr>
    <w:rPr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80"/>
      <w:outlineLvl w:val="3"/>
    </w:pPr>
    <w:rPr>
      <w:b/>
      <w:i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i/>
      <w:kern w:val="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Odst">
    <w:name w:val="TextOdst"/>
    <w:basedOn w:val="Normal"/>
    <w:qFormat/>
    <w:pPr>
      <w:spacing w:before="0" w:after="120"/>
      <w:ind w:firstLine="397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11:00Z</dcterms:created>
  <dc:creator>Petr Winkler</dc:creator>
  <dc:description/>
  <cp:keywords/>
  <dc:language>en-US</dc:language>
  <cp:lastModifiedBy>Petr</cp:lastModifiedBy>
  <cp:lastPrinted>2016-12-11T16:34:00Z</cp:lastPrinted>
  <dcterms:modified xsi:type="dcterms:W3CDTF">2017-10-10T07:41:00Z</dcterms:modified>
  <cp:revision>44</cp:revision>
  <dc:subject/>
  <dc:title>TECHNICKÁ ZPRÁVA</dc:title>
</cp:coreProperties>
</file>